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甘肃省退役士兵职业教育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和技能培训暂行办法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一章  总则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一条  根据《甘肃省人民政府  甘肃省军区关于加强退役士兵职业教育和技能培训工作的意见》（甘政发【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】</w:t>
      </w:r>
      <w:r>
        <w:rPr>
          <w:rFonts w:eastAsia="仿宋_GB2312" w:ascii="仿宋_GB2312" w:hAnsi="仿宋_GB2312"/>
          <w:sz w:val="28"/>
          <w:szCs w:val="28"/>
        </w:rPr>
        <w:t>73</w:t>
      </w:r>
      <w:r>
        <w:rPr>
          <w:rFonts w:ascii="仿宋_GB2312" w:hAnsi="仿宋_GB2312" w:eastAsia="仿宋_GB2312"/>
          <w:sz w:val="28"/>
          <w:szCs w:val="28"/>
        </w:rPr>
        <w:t>号）和有关退役士兵安置法规政策，为做好退役士兵职业教育和技能培训工作，制定本办法。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二条  本办法所称的退役士兵职业教育和技能培训（以下简称“教育培训”），是指由政府免费提供、退役士兵志愿参加的各类职业技能培训和学历教育，目的是提高退役士兵就业竞争力，促进退役士兵自主就业。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三条  本办法所称的退役士兵，是指服役期满退役回我省落户，退役后时间未超过一年的城乡退役士兵（包括转业和复员士官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二章   教育培训方式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四条  教育培训分短期培训、中期培训和长期培训。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个月以下为短期培训，中职、中专学校两年学历教育为中期培训，高职、高等学校三年以上学历教育为长期培训。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五条  教育培训采取自愿报名、资格审查和考试选拔相结合的办法。申请短期培训和中期培训，经资格审查后，面试到指定培训机构和学校入学。申请长期培训，参加全国统一招生考试，按规定加分投档录取。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六条  短期培训由县级民政部门会同人社部门按年度培训计划安排培训，亦可借助农民工和城市就业和再就业培训工程，享受相关优惠政策及经费补助。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七条  参加教育培训的退役士兵在校学习期间，免收学杂费、住宿费、技能鉴定费等相关费用，并享受一定的生活补助费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八条  参加教育培训的退役士兵，毕业后由承训机构发给职业技能资格证书或学历证书，推荐就业或自主择业，享受扶持就业的相关优惠政策。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三章  组织实施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九条  教育培训由民政部门牵头，教育、财政、人力资源和社会保障（以下简称“人社”）等部门按职责分工做好相关工作，定点承训机构具体承办。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第十条  承训机构于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底前，将当年招生简章（含学校简介、学制、专业设置、收费标准、报名要求、助学办法、推荐就业方向等）印发市（州）、县（市、区）民政局。市（州）、县（市、区）民政局应在办公场所、宣传栏、网站等有关媒体予以公布，认真做好宣传工作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一条  退役士兵参加教育培训，持退役证原件和复印件、大一寸近期免冠照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张，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底前向落户地县级民政部门申请报名，填写《甘肃省退役士兵参加教育培训申请表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二条  县级民政部门对申请人进行资格审查，符合条件的，发给《甘肃省退役士兵参加教育培训核准通知书》（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，对不符合条件的说明理由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三条  中、短期培训，由承训机构会同县级民政部门组织招生。承训机构的《入学通知书》交由县级民政部门发给培训人员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四条  退役士兵持《入学通知书》，与落户地县级民政部门签订《甘肃省退役士兵自愿参加教育培训协议书》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，凭《甘肃省退役士兵参加教育培训核准通知书》（第二联）、《入学通知书》，在规定时限内到承训机构办理入学手续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五条  退役士兵因特殊情况不能按时报到，应向承训机构招生部门提交书面情况说明，经同意后补办入学手续。无故推迟报到的，按承训机构有关规定处理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六条  县级民政部门将入学退役士兵档案移交承训机构（短期培训的除外）。承训机构应妥善保管退役士兵档案，退役士兵毕业时及时办理档案移交手续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七条  退役士兵入学后，定点中专、高等、高职学校负责到教育部门办理退役士兵验证入学、备案手续；定点短训机构、中职学校负责到人社部门办理退役士兵学籍登记手续；承训机构负责办理入学注册手续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八条  短期培训人员花名册由市州民政局及时汇总报省民政厅备案。中、长期培训人员花名册由承训机构于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上旬向县级民政部门提供《甘肃省退役士兵参加教育培训入学人员统计表》（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，县级民政部门于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中旬向市州民政局填报《甘肃省退役士兵参加教育培训入学人员统计表》，市州民政局汇总后于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底前报省民政厅备案。</w:t>
      </w:r>
    </w:p>
    <w:p>
      <w:pPr>
        <w:pStyle w:val="Normal"/>
        <w:snapToGrid w:val="false"/>
        <w:spacing w:lineRule="exact" w:line="400"/>
        <w:ind w:firstLine="645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四章    教学管理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十九条  退役士兵入学后应自觉遵守承训机构的各项规章制度，自觉服从校方管理，与其他在校学生享受同等待遇。承训机构应创造良好的学习条件，有针对性的搞好教学管理工作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条  承训机构要立足市场需求，制定教学大纲。教学要以实用技术、劳动技能为主。要加强就业指导，强化退役士兵自谋职业和自主创业意识，组织完成学业的退役士兵参加职业技能鉴定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一条  承训机构应组织参加培训的退役士兵到企业、用人单位实习，利用校企合作关系，采取订单式培训，实现退役士兵培训与就业的良性互动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二条  承训机构应为毕业退役士兵至少提供一次自主择业机会，采取多种措施，通过多种渠道，积极推荐退役士兵就业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三条  对违犯校规校纪作开除学籍及中途无故退学的退役士兵，取消其培训资格，由承训机构报县民政部门备案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五章    教育培训经费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四条  教育培训费按政府物价部门批准的培训项目收费标准核定，用于学杂费、住宿费、技能鉴定费和生活补助费。生活补助费原则上按每人每天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元的标准安排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五条  教育培训经费，由省与市、县（省直管县）按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比例负担，并对兵源较多的财政困难县给予适当照顾。教育培训经费纳入财政预算，列退役士兵安置科目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六条  教育培训经费采取如下方式拨付：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各级民政部门根据经费标准和退役士兵入学人数，向同级财政部门申请核拨教育培训经费。培训费由财政部门拨付承训机构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中长期培训费采取年度分段拨付的方式，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份拨付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，年底根据教育培训绩效考核情况拨付余额。短期培训费开班后拨付三分之一，培训结业考取职业技能资格证书后拨付余额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七条  承训机构要加强对退役士兵教育培训经费的管理。省民政厅、省教育厅、省财政厅、省人社厅和省军区司令部将适时进行检查考评，对达不到教育培训要求的承训机构，取消其承担退役士兵教育培训资格，对违规使用培训经费的单位和个人，依法追究责任。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第六章  工作职责</w:t>
      </w:r>
    </w:p>
    <w:p>
      <w:pPr>
        <w:pStyle w:val="Normal"/>
        <w:snapToGrid w:val="false"/>
        <w:spacing w:lineRule="exact" w:line="400"/>
        <w:ind w:left="645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八条  退役士兵教育培训工作，遵循公开、公平、公正、便利、高效的原则。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十九条  省民政厅、省教育厅、省财政厅、省人社厅根据退役士兵培训要求，筛选公布省内短训、中专、高职学校作为全省退役士兵教育培训定点机构。短期承训机构由县民政部门与人设部门协商决定。未纳入定点机构的，不得安排退役士兵培训。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条  民政部门职责：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统筹协调教育培训工作；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负责退役士兵教育培训报名与资格认定工作；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汇总报送退役士兵教育培训名单；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向财政部门申报教育培训经费；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协调有关部门下达和落实教育培训计划和学员招录工作；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同有关部门对承训机构进行监督检查和考核评估；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做好其他有关工作。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一条  教育部门职责：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同民政部门审核确定承训机构名单；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做好报读中专、高等学校退役士兵的入学验证、学籍登记、备案工作；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指导中专和全日制高校、高等职业技术学院做好招生工作；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同有关部门督导教育培训工作，检查、考评定点承训机构；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监管教育培训经费；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做好其它有关工作。</w:t>
      </w:r>
    </w:p>
    <w:p>
      <w:pPr>
        <w:pStyle w:val="Normal"/>
        <w:snapToGrid w:val="false"/>
        <w:spacing w:lineRule="exact" w:line="400"/>
        <w:ind w:left="645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二条  财政部门职责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根据民政部门审核提供的退役士兵实际入学人数，核拨教育培训经费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对教育培训经费实施监管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会同有关部门对承训机构进行监督检查和考核评估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做好其它有关工作。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三条  人社部门职责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会同民政部门审核确定承训机构名单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做好报读技工院校退役士兵的入学、学籍管理和相关工作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指导定点承训机构落实教育培训计划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指导职业介绍机构、人力资源市场为退役士兵提供职业介绍和就业服务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督导各职业技能鉴定所（站）做好退役士兵职业技能鉴定工作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会同有关部门督导教育培训工作，检查、考评定点承训机构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负责审核符合国家就业政策规定的培训补贴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八）做好其它有关工作。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四条  承训机构具体实施退役士兵教育培训计划，负责招生、日常教学和管理，推荐毕业退役士兵就业。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五条  省军区司令部职责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利用征兵宣传、入伍教育、退役报到和民兵预备役组织整顿、集中训练时机，积极开展退役士兵教育培训的宣传和动员工作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会同民政部门做好退役士兵培训计划的制定和组织实施工作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会同承训机构做好在校退役士兵的管理教育工作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人武部门在退役士兵报到登记预备役时，向民政部门提供退役士兵报到花名册和联系方式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根据教育培训工作实际需求，利用民兵预备役训练基础设施，为退役士兵培训提供相关后勤保障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参与对承训机构进行监督检查和考核评估；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做好其它有关工作。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七章  附则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六条  退役士兵参加教育培训申请表、核准通知书、协议书、入学人员统计表等表格按附表式样，由县级民政部门印制。</w:t>
      </w:r>
    </w:p>
    <w:p>
      <w:pPr>
        <w:pStyle w:val="Normal"/>
        <w:snapToGrid w:val="false"/>
        <w:spacing w:lineRule="exact" w:line="400"/>
        <w:ind w:firstLine="4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十七条  本办法自发布之日起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725"/>
        </w:tabs>
        <w:ind w:left="1725" w:hanging="10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50:00Z</dcterms:created>
  <dc:creator>微软用户</dc:creator>
  <dc:description/>
  <cp:keywords/>
  <dc:language>en-US</dc:language>
  <cp:lastModifiedBy>微软用户</cp:lastModifiedBy>
  <dcterms:modified xsi:type="dcterms:W3CDTF">2012-08-15T04:31:00Z</dcterms:modified>
  <cp:revision>5</cp:revision>
  <dc:subject/>
  <dc:title>甘肃省退役士兵职业教育</dc:title>
</cp:coreProperties>
</file>